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25.11.2020                                                                                                            № 123</w:t>
      </w:r>
    </w:p>
    <w:p>
      <w:pPr>
        <w:pStyle w:val="Normal"/>
        <w:rPr>
          <w:color w:val="E9B913"/>
          <w:sz w:val="27"/>
          <w:szCs w:val="27"/>
        </w:rPr>
      </w:pPr>
      <w:r>
        <w:rPr>
          <w:color w:val="E9B913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О.В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тепанищева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7"/>
          <w:szCs w:val="27"/>
        </w:rPr>
        <w:t>Рассмотрение дела об установлении ОАО «РЖД» (ОГРН 1037739877295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(далее – ОАО «РЖД») тарифа на транспортировку сточных вод на период с 01.01.2021 по 31.12.2021 (приказ службы по тарифам Астраханской области от 15.05.2020 № 156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уполномоченного по делу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Спицыну Л. А.: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>«В службу по тарифам Астраханской области поступило заявление ОАО «РЖД» об установлении тарифа в сфере водоотведения (транспортировка сточных вод) (регистрационный № 2163 от 30.04.2020).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 xml:space="preserve">Приказом службы по тарифам Астраханской области от 15.05.2020 № 156 (в редакции от 02.10.2020 № 249) открыто дело об установлении ОАО «РЖД» тарифа в сфере водоотведения (транспортировка сточных вод), назначен уполномоченный по делу и утверждена экспертная группа, состоящая из специалистов службы по тарифам Астраханской области. 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редставленным материалам проведена экспертиза».</w:t>
      </w:r>
    </w:p>
    <w:p>
      <w:pPr>
        <w:pStyle w:val="Normal"/>
        <w:widowControl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экспертное заключение, которое содержит: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отведения в сопоставимых условиях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боснование причин и ссылки на правовые нормы, на основании которых орган регулирования тарифов принимает решение об исключении из расчета тарифа экономически не обоснованных расходов, учтенных ОАО «РЖД» в предложении об установлении тарифа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асчеты экономически обоснованных расходов (недополученных доходов) в разрезе статей затрат, а также расчеты необходимой валовой выручки и размера тариф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заявлением (регистрационный № 2163 от 30.04.2020) ОАО «РЖД» при расчете тарифа в сфере водоотведения (транспортировка сточных вод) предложен метод сравнения аналог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редставленными расчетными материалами ОАО «РЖД» на 2021 год предлагает к установлению одноставочный тариф на транспортировку сточных вод с календарной разбивкой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6,69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7.2021 по 31.12.2021 в размере 6,69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ind w:right="-81" w:firstLine="720"/>
        <w:jc w:val="both"/>
        <w:rPr/>
      </w:pPr>
      <w:r>
        <w:rPr>
          <w:sz w:val="27"/>
          <w:szCs w:val="27"/>
        </w:rPr>
        <w:t>Приказом службы по тарифам Астраханской области от 15.05.2020 № 156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крыто дело об установлении ОАО «РЖД» тарифа на транспортировку сточных вод методом сравнения аналогов, т. к. в соответствии с п. 53 Основ ценообразования в сфере водоснабжения и водоотведения, утвержденных постановлением Правительства РФ от 13.05.2013 № 406 (далее – Основы ценообразования), метод сравнения аналогов применяется при установлении тарифов на транспортировку сточных вод в отношении регулируемой организации, осуществляющей транспортировку сточных вод в зоне деятельности гарантирующей организации, если протяженность сетей водоотведения, эксплуатируемых этой регулируемой организацией, не превышает 10 километров в централизованной системе водоотведения.</w:t>
      </w:r>
    </w:p>
    <w:p>
      <w:pPr>
        <w:pStyle w:val="Normal"/>
        <w:widowControl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документами, представленными ОАО «РЖД», протяженность сетей водоотведения составляет 0,1 км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установлении тарифа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проведенной экспертизы материалов, представленных для установления ОАО «РЖД» тарифа на транспортировку сточных вод на период с 01.01.2021 по 31.12.2021 и материалов гарантирующей организации МУП г. Астрахани «Астрводоканал» экспертной группой предлагается к установлению одноставочный тариф на транспортировку сточных вод с календарной разбивкой</w:t>
      </w:r>
      <w:r>
        <w:rPr>
          <w:rStyle w:val="Strong"/>
          <w:b w:val="false"/>
          <w:sz w:val="27"/>
          <w:szCs w:val="27"/>
          <w:shd w:fill="FFFFFF" w:val="clear"/>
        </w:rPr>
        <w:t>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6,53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Style w:val="Strong"/>
          <w:b w:val="false"/>
          <w:b w:val="false"/>
          <w:sz w:val="27"/>
          <w:szCs w:val="27"/>
          <w:shd w:fill="FFFFFF" w:val="clear"/>
        </w:rPr>
      </w:pPr>
      <w:r>
        <w:rPr>
          <w:rStyle w:val="Strong"/>
          <w:b w:val="false"/>
          <w:sz w:val="27"/>
          <w:szCs w:val="27"/>
          <w:shd w:fill="FFFFFF" w:val="clear"/>
        </w:rPr>
        <w:t>с 01.07.2021 по 31.12.2021 в размере 6,73 руб./м</w:t>
      </w:r>
      <w:r>
        <w:rPr>
          <w:rStyle w:val="Strong"/>
          <w:b w:val="false"/>
          <w:sz w:val="27"/>
          <w:szCs w:val="27"/>
          <w:shd w:fill="FFFFFF" w:val="clear"/>
          <w:vertAlign w:val="superscript"/>
        </w:rPr>
        <w:t>3</w:t>
      </w:r>
      <w:r>
        <w:rPr>
          <w:rStyle w:val="Strong"/>
          <w:b w:val="false"/>
          <w:sz w:val="27"/>
          <w:szCs w:val="27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С материалами экспертизы и размером тарифа на транспортировку сточных вод на 2021 год представители ОАО «РЖД» ознакомлены 24.11.2020 и согласны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е показатели расчета тарифа на транспортировку сточных вод ОАО «РЖД» на период с 01.01.2021 по 31.12.2021 сведены в таблицу № 1.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086"/>
        <w:gridCol w:w="1276"/>
        <w:gridCol w:w="1559"/>
        <w:gridCol w:w="1853"/>
      </w:tblGrid>
      <w:tr>
        <w:trPr>
          <w:tblHeader w:val="true"/>
          <w:trHeight w:val="10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еличина необходимой валовой выручки </w:t>
              <w:br/>
              <w:t xml:space="preserve">ОАО «РЖД», принятая при расчете установленного тарифа, и основные статьи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еобходимая валовая выручка гарантиру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расходов на амортизацию основных средств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регулируемой организации в сопоставимых велич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,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транспортируемых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7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етодом сравнения аналогов не предусмотрена</w:t>
            </w:r>
          </w:p>
        </w:tc>
      </w:tr>
      <w:tr>
        <w:trPr>
          <w:trHeight w:val="10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textAlignment w:val="baseline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ым органом (министерством строительства и жилищно-комунального хозяйства Астраханской области) не утвержде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тарифа на транспортировку сточных вод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Степанищева О.В. </w:t>
      </w:r>
      <w:r>
        <w:rPr>
          <w:sz w:val="27"/>
          <w:szCs w:val="27"/>
        </w:rPr>
        <w:t>– предложила согласиться с экспертным заключением и провести голосование по вопросу установления ОАО «РЖД» одноставочного тарифа на транспортировку сточных вод в соответствии с расчетами, выполненными экспертной групп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 Установить ОАО «РЖД» (ОГРН 1037739877295) одноставочный тариф </w:t>
      </w:r>
      <w:r>
        <w:rPr>
          <w:rStyle w:val="Strong"/>
          <w:b w:val="false"/>
          <w:sz w:val="27"/>
          <w:szCs w:val="27"/>
          <w:shd w:fill="FFFFFF" w:val="clear"/>
        </w:rPr>
        <w:t xml:space="preserve">на </w:t>
      </w:r>
      <w:r>
        <w:rPr>
          <w:sz w:val="27"/>
          <w:szCs w:val="27"/>
        </w:rPr>
        <w:t>транспортировку сточных вод согласно приложению к проекту постановл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Тариф, установленный пунктом 1 постановления, действует с 01.01.2021 по 31.12.2021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 силу постановление службы по тарифам Астраханской области от 27.11.2019 № 89 «</w:t>
      </w:r>
      <w:r>
        <w:rPr>
          <w:sz w:val="27"/>
          <w:szCs w:val="27"/>
          <w:lang w:eastAsia="ru-RU"/>
        </w:rPr>
        <w:t>Об установлении ОАО «РЖД» (ОГРН 1037739877295) тарифа на транспортировку сточных вод, применяемого на территории Астраханской области</w:t>
      </w:r>
      <w:r>
        <w:rPr>
          <w:sz w:val="27"/>
          <w:szCs w:val="27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для официального опубликования</w:t>
      </w:r>
      <w:r>
        <w:rPr>
          <w:b/>
          <w:i/>
          <w:sz w:val="27"/>
          <w:szCs w:val="27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ОАО «РЖД» (ОГРН 1037739877295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3. 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5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6. В семидневный срок со дня подписания обеспечить включение постановл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7. В течение пяти календарных дней со дня принятия разместить постановл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677"/>
      </w:tblGrid>
      <w:tr>
        <w:trPr>
          <w:trHeight w:val="18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</w:rPr>
              <w:t xml:space="preserve">                    </w:t>
            </w: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Спицына Лилия Александровна</cp:lastModifiedBy>
  <cp:lastPrinted>2020-11-25T17:28:00Z</cp:lastPrinted>
  <dcterms:modified xsi:type="dcterms:W3CDTF">2020-11-26T07:42:00Z</dcterms:modified>
  <cp:revision>7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